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9 – Namiot pneumatyczny z wyposażeniem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miot pneumatyczny z wyposażeniem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iot polowy całorocz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w. użytkowa min. 30 m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czycie namiotu wodoodporne, niepaln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Odporność na wiatr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80 km/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osażenie w system wentylacj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mpy typu LED strumień świetlny min. 1000 lm zasilane 230 V z możliwością podwiesze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mpka elektryczna zasilana 230V, wydajność min. 2 000 l/min, ciśnienie robocze min. 250 mbar z funkcją pompowania i wypompowywania powietrz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dłużacz bębnowy 3-fazowy (400V), przewód 5x2,00 mm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o długości min. 30 m, stopień ochrony min. IP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 sz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imatyzator przenośny o mocy chłodniczej min. 2,5 kW, z funkcją chłodzenia i grzania, wydajność osuszania min. 1,5 l/h, przepływ powietrza min. 350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>/h, zasilanie 230 v, wyposażony w rurę odprowadzającą ciepło i pilot zdalnego sterowa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vertAlign w:val="superscript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agrzewnica olejowa o mocy grzewczej min. 21 kW, zasilana na olej napędowy/opałowy, wyposażona w kominek wylotowy, przewód zasilający min. 3 m, sterowane zewnętrznym termostatem, wyposażony w zestaw podlogowy do rozprowadzania ciepego powietrza, przepływ powietrza min. 3m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  <w:r>
              <w:rPr>
                <w:sz w:val="23"/>
                <w:szCs w:val="23"/>
                <w:lang w:val="en-US"/>
              </w:rPr>
              <w:t>/h</w:t>
            </w:r>
            <w:r>
              <w:rPr>
                <w:sz w:val="23"/>
                <w:szCs w:val="23"/>
                <w:vertAlign w:val="superscript"/>
                <w:lang w:val="en-US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sz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Łóżko polowe, składane, z metalową ramą, o wym. min. 190x65 cm, maks. obciążenie 120 kg, poszycie z tkaniny wodoodpornej i odpornej na rozdarc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ół polowy, składany, przenośny, wodoodporny i łatwy do czyszczenia o wym. min. 120x60 cm, metalowa konstrukcj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zesło polowe składane, metalowa konstrukcja, siedzisko i oparcie z tkaniny wodoodpornej, maksymalne obciążenie min. 100 k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bookmarkStart w:id="2" w:name="_Hlk213328962"/>
            <w:bookmarkStart w:id="3" w:name="_Hlk213328976"/>
            <w:bookmarkEnd w:id="2"/>
            <w:bookmarkEnd w:id="3"/>
            <w:r>
              <w:rPr>
                <w:rFonts w:cs="Cambria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piwór typu mumia, zakres temperatury komfortu min. -5</w:t>
            </w:r>
            <w:r>
              <w:rPr>
                <w:vertAlign w:val="superscript"/>
              </w:rPr>
              <w:t>o</w:t>
            </w:r>
            <w:r>
              <w:rPr/>
              <w:t>C o długości min. 200cm, z materiału wodoodpornego i oddychającego, wyposażony w kaptur termoizolacyjny i pokrowiec transportow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 6 sz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26:00Z</dcterms:created>
  <dc:creator>KWPSP Lublin</dc:creator>
  <dc:description/>
  <cp:keywords/>
  <dc:language>en-US</dc:language>
  <cp:lastModifiedBy>admin</cp:lastModifiedBy>
  <cp:lastPrinted>2023-03-03T16:07:00Z</cp:lastPrinted>
  <dcterms:modified xsi:type="dcterms:W3CDTF">2025-11-14T15:20:00Z</dcterms:modified>
  <cp:revision>7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